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val="en-AU"/>
        </w:rPr>
      </w:pPr>
      <w:r>
        <w:rPr>
          <w:lang w:val="en-AU"/>
        </w:rPr>
        <w:t>Appendix III</w:t>
      </w:r>
      <w:r>
        <w:rPr>
          <w:lang w:val="en-AU" w:eastAsia="zh-CN"/>
        </w:rPr>
        <w:t>. R</w:t>
      </w:r>
      <w:r>
        <w:rPr>
          <w:lang w:val="en-AU"/>
        </w:rPr>
        <w:t>otation parameters for selected time slices during the assembly and break-up of Rodinia and the assembly of Gondwanaland (rotation parameters are relative to the present-day location of each continent).</w:t>
      </w:r>
    </w:p>
    <w:p>
      <w:pPr>
        <w:pStyle w:val="Normal"/>
        <w:tabs>
          <w:tab w:val="clear" w:pos="708"/>
          <w:tab w:val="left" w:pos="2835" w:leader="none"/>
          <w:tab w:val="left" w:pos="4675" w:leader="none"/>
        </w:tabs>
        <w:spacing w:before="120" w:after="0"/>
        <w:ind w:right="-431" w:hanging="0"/>
        <w:rPr/>
      </w:pPr>
      <w:r>
        <w:rPr>
          <w:sz w:val="20"/>
          <w:szCs w:val="20"/>
          <w:lang w:val="en-AU"/>
        </w:rPr>
        <w:t>Craton/block/terrane</w:t>
        <w:tab/>
      </w:r>
      <w:r>
        <w:rPr>
          <w:sz w:val="20"/>
          <w:szCs w:val="20"/>
          <w:lang w:val="en-AU" w:eastAsia="zh-CN"/>
        </w:rPr>
        <w:t xml:space="preserve">  </w:t>
      </w:r>
      <w:r>
        <w:rPr>
          <w:sz w:val="20"/>
          <w:szCs w:val="20"/>
          <w:u w:val="single"/>
          <w:lang w:val="en-AU"/>
        </w:rPr>
        <w:t xml:space="preserve">    </w:t>
      </w:r>
      <w:r>
        <w:rPr>
          <w:sz w:val="20"/>
          <w:szCs w:val="20"/>
          <w:u w:val="single"/>
          <w:lang w:val="en-AU" w:eastAsia="zh-CN"/>
        </w:rPr>
        <w:t xml:space="preserve"> </w:t>
      </w:r>
      <w:r>
        <w:rPr>
          <w:sz w:val="20"/>
          <w:szCs w:val="20"/>
          <w:u w:val="single"/>
          <w:lang w:val="en-AU"/>
        </w:rPr>
        <w:t xml:space="preserve">Euler Pole    </w:t>
      </w:r>
      <w:r>
        <w:rPr>
          <w:sz w:val="20"/>
          <w:szCs w:val="20"/>
          <w:lang w:val="en-AU"/>
        </w:rPr>
        <w:tab/>
      </w:r>
      <w:r>
        <w:rPr>
          <w:sz w:val="20"/>
          <w:szCs w:val="20"/>
          <w:u w:val="single"/>
          <w:lang w:val="en-AU"/>
        </w:rPr>
        <w:t>Angle of Rotation</w:t>
      </w:r>
      <w:r>
        <w:rPr>
          <w:sz w:val="20"/>
          <w:szCs w:val="20"/>
          <w:lang w:val="en-AU"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992" w:leader="none"/>
          <w:tab w:val="left" w:pos="3927" w:leader="none"/>
        </w:tabs>
        <w:spacing w:lineRule="auto" w:line="480"/>
        <w:ind w:right="5" w:hanging="0"/>
        <w:rPr>
          <w:b/>
          <w:b/>
          <w:lang w:val="en-AU" w:eastAsia="zh-CN"/>
        </w:rPr>
      </w:pPr>
      <w:r>
        <w:rPr>
          <w:sz w:val="20"/>
          <w:lang w:val="en-AU"/>
        </w:rPr>
        <w:tab/>
        <w:t>(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  <w:lang w:val="en-AU"/>
        </w:rPr>
        <w:t>N)</w:t>
        <w:tab/>
        <w:t>(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  <w:lang w:val="en-AU"/>
        </w:rPr>
        <w:t>E)</w:t>
        <w:tab/>
        <w:t xml:space="preserve">   (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  <w:lang w:val="en-AU"/>
        </w:rPr>
        <w:t>)</w:t>
        <w:tab/>
      </w:r>
      <w:r>
        <w:rPr>
          <w:b/>
          <w:lang w:val="en-AU"/>
        </w:rPr>
        <w:tab/>
        <w:tab/>
        <w:tab/>
        <w:tab/>
      </w:r>
    </w:p>
    <w:p>
      <w:pPr>
        <w:pStyle w:val="Normal"/>
        <w:ind w:left="2832" w:hanging="0"/>
        <w:rPr/>
      </w:pPr>
      <w:r>
        <w:rPr/>
        <w:t>1100 Ma</w:t>
      </w:r>
    </w:p>
    <w:tbl>
      <w:tblPr>
        <w:tblW w:w="56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010"/>
        <w:gridCol w:w="1010"/>
        <w:gridCol w:w="1011"/>
      </w:tblGrid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mazon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.2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0.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8.7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ustral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.8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5.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90.75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lt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.5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2.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6.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thas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.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.0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.7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tral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.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8.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.5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ort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.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.9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1.0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ukot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.9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9.7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.9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2.3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64.2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.5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ronning Maud L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.9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0.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7.3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astern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.9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2.8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.1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eenl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.5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1.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8.4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d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.4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1.3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97.3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lahar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12</w:t>
            </w:r>
            <w:r>
              <w:rPr>
                <w:color w:val="000000"/>
                <w:lang w:eastAsia="zh-CN"/>
              </w:rPr>
              <w:t>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.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72.4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.2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0.6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7.9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urent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.4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167.3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5.5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ws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.8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.1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03.7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w Siberian Island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.0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5.2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.4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th Alas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55.6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6.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.7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th Ch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.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.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2.9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axa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3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9.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6.4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mpean terra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.9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8.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3.1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.7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.6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.6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yn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1.3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.7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159.9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o de La Pla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5.3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0.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2.95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ck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.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0.8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.8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o Francis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6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.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.7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be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.8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.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53.4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ri Lan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.5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.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07.9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ari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.7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62.9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66.6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st Afr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.3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5.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7.7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stern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.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6.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.4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Yantz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.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.1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.61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ab/>
        <w:tab/>
        <w:tab/>
        <w:tab/>
        <w:t>1050 Ma</w:t>
      </w:r>
    </w:p>
    <w:tbl>
      <w:tblPr>
        <w:tblW w:w="56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010"/>
        <w:gridCol w:w="1010"/>
        <w:gridCol w:w="1011"/>
      </w:tblGrid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mazon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.6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4.8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0.3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ustral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.3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.0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96.9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lt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.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6.5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.1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thas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.5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66.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.6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tral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.2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2.5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6.7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ort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.0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.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140.9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ukot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.9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8.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36.5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.7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65.9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ronning Maud L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.1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6.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7.3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astern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.5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7.1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.2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eenl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.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2.1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9.3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d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.7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.8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71.6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lahar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.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.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.4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.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2.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6.2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urent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.5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9.5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8.6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ws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.6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.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08.3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w Siberian Island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.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5.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.2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th Alas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.5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3.5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4.1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th Ch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.5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.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2.2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axa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.3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.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9.4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mpean terra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4.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8.7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.5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.3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.3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yn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.9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.6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5.1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o de La Pla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6.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9.5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ck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.8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1.7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1.65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o Francis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.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22.5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.8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be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.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52.3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.75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ri Lan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.2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.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87.4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ari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.5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.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42</w:t>
            </w:r>
            <w:r>
              <w:rPr>
                <w:color w:val="000000"/>
                <w:lang w:eastAsia="zh-CN"/>
              </w:rPr>
              <w:t>.0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st Afr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.5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7.0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8.4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stern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.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9.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.1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Yantz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.2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.01</w:t>
            </w:r>
          </w:p>
        </w:tc>
      </w:tr>
    </w:tbl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/>
      </w:pPr>
      <w:r>
        <w:rPr/>
        <w:tab/>
        <w:tab/>
        <w:tab/>
        <w:tab/>
        <w:t>1000 Ma</w:t>
      </w:r>
    </w:p>
    <w:tbl>
      <w:tblPr>
        <w:tblW w:w="56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010"/>
        <w:gridCol w:w="1010"/>
        <w:gridCol w:w="1011"/>
      </w:tblGrid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mazon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.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.0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.0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ustral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.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36.3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.4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lt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.1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5.7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6.3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thas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06.1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.7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tral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.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7.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5.9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ort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.9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.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0.0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ukot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6.4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6.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8.4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.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.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.6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ronning Maud L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8.7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9.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87.9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astern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.6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2.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166</w:t>
            </w:r>
            <w:r>
              <w:rPr>
                <w:color w:val="000000"/>
                <w:lang w:eastAsia="zh-CN"/>
              </w:rPr>
              <w:t>.0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eenl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23</w:t>
            </w:r>
            <w:r>
              <w:rPr>
                <w:color w:val="000000"/>
                <w:lang w:eastAsia="zh-CN"/>
              </w:rPr>
              <w:t>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5.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7.3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d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eastAsia="zh-CN"/>
              </w:rPr>
              <w:t>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58.15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lahar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.7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.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.6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.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5.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8.2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urent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.2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.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0.1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ws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.9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22.8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.9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w Siberian Island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.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3.8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.1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th Alas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.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0.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.2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th Ch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.9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.9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.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axa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.4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.8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8.7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mpean terra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.8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.5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.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.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.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.8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yn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.6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.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2.0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o de La Pla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.6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.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.55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ck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.0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4.9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5.0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o Francis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.4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.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7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be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.3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70.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.8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ri Lan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.7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.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81.5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ari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.4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4.2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6.7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st Afr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.9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.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95</w:t>
            </w:r>
            <w:r>
              <w:rPr>
                <w:color w:val="000000"/>
                <w:lang w:eastAsia="zh-CN"/>
              </w:rPr>
              <w:t>.0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stern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.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3.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5.5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Yantz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.9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1.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.92</w:t>
            </w:r>
          </w:p>
        </w:tc>
      </w:tr>
    </w:tbl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/>
      </w:pPr>
      <w:r>
        <w:rPr/>
        <w:tab/>
        <w:tab/>
        <w:tab/>
        <w:tab/>
        <w:t>900 Ma</w:t>
      </w:r>
    </w:p>
    <w:tbl>
      <w:tblPr>
        <w:tblW w:w="601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010"/>
        <w:gridCol w:w="1010"/>
        <w:gridCol w:w="1344"/>
      </w:tblGrid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mazon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.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2.0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-115.0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ustral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7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5.24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67.3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lt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.5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0.84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.6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tral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.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8.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.0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ort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.2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.06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-130.9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ukot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24.1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173.1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1.5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.2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.25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.5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ronning Maud L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.7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6.85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12.95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astern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.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6.39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.6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eenl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.5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9.78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-172.6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d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eastAsia="zh-CN"/>
              </w:rPr>
              <w:t>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.37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22.35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lahar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3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.45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</w:rPr>
              <w:t>104.8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.9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1.04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.3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urent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.7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60.5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-163.4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ws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.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.14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.6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w Siberian Island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.9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0.98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43.45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th Alas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.0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8.33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39.7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th Ch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.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.7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6.7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axa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7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.63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148.7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mpean terra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.8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3.23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114.1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.3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.94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.4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yn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.5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0.1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72.6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o de La Pla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.0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5.3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14.6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ck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.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9.5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7.8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o Francis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.6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.25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.8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be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.2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80.1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.6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uth Ch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.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8.26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.2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ri Lan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.9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.23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41.7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ari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.7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.67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7.4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st Afr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.4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1.39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14.4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stern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.7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1.46</w:t>
            </w:r>
          </w:p>
        </w:tc>
        <w:tc>
          <w:tcPr>
            <w:tcW w:w="134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.15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b/>
          <w:lang w:val="en-AU"/>
        </w:rPr>
        <w:tab/>
        <w:tab/>
        <w:tab/>
        <w:tab/>
      </w:r>
      <w:r>
        <w:rPr/>
        <w:t>825 Ma</w:t>
      </w:r>
    </w:p>
    <w:tbl>
      <w:tblPr>
        <w:tblW w:w="56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010"/>
        <w:gridCol w:w="1010"/>
        <w:gridCol w:w="1011"/>
      </w:tblGrid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mazon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.5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.9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7.7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ustral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eastAsia="zh-CN"/>
              </w:rPr>
              <w:t>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6.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4.7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lt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.2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2.8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.2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tral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.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5.9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06.7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ort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.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5.9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9.8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ukot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.4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7.9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.8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.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.3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.4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ronning Maud L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5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8.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0.3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astern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.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2.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.75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eenl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.0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8.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.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d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.3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8.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63.3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lahar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25.3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.4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6.3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.8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4.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.4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urent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.4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4.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.25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ws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1.7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.9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w Siberian Island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.9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149.6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.0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th Alas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.6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9.4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.7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th Ch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.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3.0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.4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axaqu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.0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.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8.0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mpean terra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.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.2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7.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.7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4.0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1.8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yn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5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8.9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8.8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o de La Pla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.8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.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6.0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ck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.8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4.0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.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o Francis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30.9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5.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.2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be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.5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.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12.8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uth Ch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.9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6.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64.8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ri Lan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.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.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70.6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ari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.9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.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.4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st Afr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.5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.4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stern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.5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0.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.87</w:t>
            </w:r>
          </w:p>
        </w:tc>
      </w:tr>
    </w:tbl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/>
      </w:pPr>
      <w:r>
        <w:rPr/>
        <w:tab/>
        <w:tab/>
        <w:tab/>
        <w:tab/>
        <w:t>780 Ma</w:t>
      </w:r>
    </w:p>
    <w:tbl>
      <w:tblPr>
        <w:tblW w:w="56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010"/>
        <w:gridCol w:w="1010"/>
        <w:gridCol w:w="1011"/>
      </w:tblGrid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mazon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7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.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.1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ustral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.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.7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.9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lt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.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3.7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7.7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tral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.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5.8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2.4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ort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.5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92.5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ukot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.1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6.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7.5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.5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.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2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ronning Maud L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.0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11.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97.1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astern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.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9.9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4.6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eenl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.2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3.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0.3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d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.3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6.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.1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lahar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.1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.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.5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.9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5.1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2.7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urent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.5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.6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9.8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ws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.8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.3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w Siberian Island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.9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4.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1.5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th Alas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.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2.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5.2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th Ch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8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8.5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14</w:t>
            </w:r>
            <w:r>
              <w:rPr>
                <w:color w:val="000000"/>
                <w:lang w:eastAsia="zh-CN"/>
              </w:rPr>
              <w:t>.0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axa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.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.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7.2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mpean terra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9.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107.3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.6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.3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09.4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yn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.1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.6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11.8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o de La Pla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.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.9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ck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.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4.6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8.2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o Francis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.5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.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.1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be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.4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64.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.0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uth Ch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.9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1.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.8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ri Lan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.9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49.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.5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ari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38</w:t>
            </w:r>
            <w:r>
              <w:rPr>
                <w:color w:val="000000"/>
                <w:lang w:eastAsia="zh-CN"/>
              </w:rPr>
              <w:t>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.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8.1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st Afr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5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97.2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12.7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stern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.9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2.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149.6</w:t>
            </w:r>
            <w:r>
              <w:rPr>
                <w:color w:val="000000"/>
                <w:lang w:eastAsia="zh-CN"/>
              </w:rPr>
              <w:t>0</w:t>
            </w:r>
          </w:p>
        </w:tc>
      </w:tr>
    </w:tbl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/>
      </w:pPr>
      <w:r>
        <w:rPr/>
        <w:tab/>
        <w:tab/>
        <w:tab/>
        <w:tab/>
        <w:t>750 Ma</w:t>
      </w:r>
    </w:p>
    <w:tbl>
      <w:tblPr>
        <w:tblW w:w="56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010"/>
        <w:gridCol w:w="1010"/>
        <w:gridCol w:w="1011"/>
      </w:tblGrid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mazon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5.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7.8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ustral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3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0.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46.3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lt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.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4.3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.1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tral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.7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3.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5.0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ort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.0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.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87.7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ukot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.4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0.4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.7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9.6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.2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37.1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ronning Maud L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7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06.9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5.5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astern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.7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6.9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9.0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eenl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.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2.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1.5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d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89.8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52.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.3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lahar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1.8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.8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.9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.9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3.5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.0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urent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.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0.9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7.6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ws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.7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4.3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75.7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w Siberian Island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.3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8.0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.2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th Alas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.5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6.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.6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th Ch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.7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9.9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0.55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axac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.9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.2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5.7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mpean terra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5.4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6.0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4.9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2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.2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.1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yn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.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1.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95.6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o de La Pla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.2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8.0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5.1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ck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.2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3.3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8.35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o Francis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2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.2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.1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be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.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35.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.9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uth Ch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.9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.3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.3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ri Lan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.0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.6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31.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ari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.6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92.7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6.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st Afr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98.3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1.9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stern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.6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0.8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0.05</w:t>
            </w:r>
          </w:p>
        </w:tc>
      </w:tr>
    </w:tbl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/>
      </w:pPr>
      <w:r>
        <w:rPr/>
        <w:tab/>
        <w:tab/>
        <w:tab/>
        <w:tab/>
        <w:t>720 Ma</w:t>
      </w:r>
    </w:p>
    <w:tbl>
      <w:tblPr>
        <w:tblW w:w="56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010"/>
        <w:gridCol w:w="1010"/>
        <w:gridCol w:w="1011"/>
      </w:tblGrid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mazon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4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.4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.4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ustral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.2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5.0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46.1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lt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.9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3.4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9.9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tral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.7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3.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1.8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ort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52.7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56.6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90.7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ukot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.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7.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.4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.3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.2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.6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ronning Maud L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.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13.8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08.8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astern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.8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7.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4.8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eenl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.4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1.9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0.3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d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.3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64.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8.95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lahar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.0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.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.7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.2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2.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7.0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urent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.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0.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8.0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ws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.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1.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74.8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w Siberian Island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.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4.9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.5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th Alas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.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2.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.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th Ch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4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8.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7.1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axaqu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8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.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7.95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mpean terra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6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.4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26.5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.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.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.6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yn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5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8.8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95.0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o de La Pla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9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.3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7.3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ck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.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2.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6.95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o Francis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1.7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.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.6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be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.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52.8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.9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uth Ch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.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.1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ri Lan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.5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.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28.1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ari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.2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89.5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4.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st Afr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.2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.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.4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stern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.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0.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8.12</w:t>
            </w:r>
          </w:p>
        </w:tc>
      </w:tr>
    </w:tbl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/>
      </w:pPr>
      <w:r>
        <w:rPr/>
        <w:tab/>
        <w:tab/>
        <w:tab/>
        <w:tab/>
        <w:t>630 Ma</w:t>
      </w:r>
    </w:p>
    <w:tbl>
      <w:tblPr>
        <w:tblW w:w="56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010"/>
        <w:gridCol w:w="1010"/>
        <w:gridCol w:w="1011"/>
      </w:tblGrid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mazon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.8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.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.7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ustral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32.2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14.8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49.8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lt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.4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0.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.6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tral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.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9.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4.5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ort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.9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7.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93.5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ukot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.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3.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.55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.7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.4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.9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ronning Maud L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.2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.9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7.4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astern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.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4.6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6.95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eenl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.7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9.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6.4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d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22.3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58.2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31.3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lahar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70.1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.5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.7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8.7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.7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urent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.7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7.5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4.7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ws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.7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2.0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74.8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w Siberian Island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.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0.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7.15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th Alas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.8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8.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.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th Ch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2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.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6.8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axaqu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.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.1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7.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mpean terra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.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.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43</w:t>
            </w:r>
            <w:r>
              <w:rPr>
                <w:color w:val="000000"/>
                <w:lang w:eastAsia="zh-CN"/>
              </w:rPr>
              <w:t>.0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.6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.6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.1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yn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25.3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5.5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90.7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o de La Pla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.9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.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44.2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ck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.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8.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1.05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o Francis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.6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.6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.1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be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.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80.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.4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uth Ch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.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.7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.3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ri Lan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.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2.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24.1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ari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.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.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7.7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st Afr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.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.0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.3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stern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38</w:t>
            </w:r>
            <w:r>
              <w:rPr>
                <w:color w:val="000000"/>
                <w:lang w:eastAsia="zh-CN"/>
              </w:rPr>
              <w:t>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5.8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1.39</w:t>
            </w:r>
          </w:p>
        </w:tc>
      </w:tr>
    </w:tbl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/>
      </w:pPr>
      <w:r>
        <w:rPr/>
        <w:tab/>
        <w:tab/>
        <w:tab/>
        <w:tab/>
        <w:t>600 Ma (low-latitude option)</w:t>
      </w:r>
    </w:p>
    <w:tbl>
      <w:tblPr>
        <w:tblW w:w="56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010"/>
        <w:gridCol w:w="1010"/>
        <w:gridCol w:w="1011"/>
      </w:tblGrid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mazon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.7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.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.9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ustral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.5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05.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54.0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lt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.9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1.0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1.7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tral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.7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0.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153.3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ort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.3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.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81.9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ukot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.4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4.9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.5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.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91.5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4.7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ronning Maud L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6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.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22.3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astern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.7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5.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6.0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eenl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.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9.9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4.3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d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6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.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.3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lahar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.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.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.1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.4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0.2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3.0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urent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.1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8.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2.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ws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.5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3.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78.4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w Siberian Island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.5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1.9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.6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th Alas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.3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9.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.7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th Ch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23.3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.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.6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axaqu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.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.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168.5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mpean terra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.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.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.4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6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.9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.8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yn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.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5.0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85.1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o de La Pla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.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.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.0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ck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39.1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9.7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9.2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o Francis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6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.9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.8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be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.5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111.9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5.6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uth Ch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.8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30.9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.9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ri Lan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.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.0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ari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.0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.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17.1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st Afr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.4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.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.8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stern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.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7.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9.81</w:t>
            </w:r>
          </w:p>
        </w:tc>
      </w:tr>
    </w:tbl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/>
      </w:pPr>
      <w:r>
        <w:rPr/>
        <w:tab/>
        <w:tab/>
        <w:tab/>
        <w:tab/>
        <w:t>600 Ma (high-latitude option)</w:t>
      </w:r>
    </w:p>
    <w:tbl>
      <w:tblPr>
        <w:tblW w:w="56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010"/>
        <w:gridCol w:w="1010"/>
        <w:gridCol w:w="1011"/>
      </w:tblGrid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mazon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.2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.0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.7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ustral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.5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05.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54.0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lt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.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144.1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7.0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tral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.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4.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9.0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ort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.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9.3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98.6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ukot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.8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5.9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.4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.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.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.0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ronning Maud L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.8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61.5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.7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astern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.7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139.7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0.2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eenl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.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3.6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2.6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d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6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.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.3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lahar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.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.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.4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3.4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5.6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urent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.8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2.4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3.1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ws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.5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3.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78.4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w Siberian Island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.8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2.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5.2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th Alas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.5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0.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.2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th Ch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.3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.2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.2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axaqu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.9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.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6.0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mpean terra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.6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.2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.4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.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.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.8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yn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.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5.0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85.1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o de La Pla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.6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.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4.4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ck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.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2.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7.4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o Francis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.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.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.8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be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.1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17.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.3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uth Ch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.8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30.9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.9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ri Lan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.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.0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ari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.0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.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17.1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st Afr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.5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.5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.6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stern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.5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0.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7.35</w:t>
            </w:r>
          </w:p>
        </w:tc>
      </w:tr>
    </w:tbl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/>
      </w:pPr>
      <w:r>
        <w:rPr/>
        <w:tab/>
        <w:tab/>
        <w:tab/>
        <w:tab/>
        <w:t xml:space="preserve">550 Ma </w:t>
      </w:r>
    </w:p>
    <w:tbl>
      <w:tblPr>
        <w:tblW w:w="56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010"/>
        <w:gridCol w:w="1010"/>
        <w:gridCol w:w="1011"/>
      </w:tblGrid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mazon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.5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.8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.0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ustral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.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94</w:t>
            </w:r>
            <w:r>
              <w:rPr>
                <w:color w:val="000000"/>
                <w:lang w:eastAsia="zh-CN"/>
              </w:rPr>
              <w:t>.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64.4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lt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.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7.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08.0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tral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.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8.1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6.2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ort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.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.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72.4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ukot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1.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1.6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.7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.2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.9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ronning Maud L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.6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98.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92.52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astern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.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1.8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9.6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eenl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.3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6.0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4.9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d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.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.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.8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lahar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6.9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.7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.2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.7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8.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7.8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urent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.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5.7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12.45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ws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.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10.9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86.7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w Siberian Island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.4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0.0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5.8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th Alas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.2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7.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.2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th Ch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.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1.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1.3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axaqu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.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.9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6.9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mpean terra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.5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.8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.0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9.4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.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.55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yn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.0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3.7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81.6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o de La Pla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.5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.8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.0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ck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44.4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157.8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131</w:t>
            </w:r>
            <w:r>
              <w:rPr>
                <w:color w:val="000000"/>
                <w:lang w:eastAsia="zh-CN"/>
              </w:rPr>
              <w:t>.0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o Francis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9.4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.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.55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be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.4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3.3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1.6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uth Ch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.8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.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.4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ri Lan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.5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.1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.8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ari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.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.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99.6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st Afr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.2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.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.9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stern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46.2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5.7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132.1</w:t>
            </w:r>
            <w:r>
              <w:rPr>
                <w:color w:val="000000"/>
                <w:lang w:eastAsia="zh-CN"/>
              </w:rPr>
              <w:t>0</w:t>
            </w:r>
          </w:p>
        </w:tc>
      </w:tr>
    </w:tbl>
    <w:p>
      <w:pPr>
        <w:pStyle w:val="Normal"/>
        <w:rPr>
          <w:b/>
          <w:b/>
          <w:lang w:val="en-AU"/>
        </w:rPr>
      </w:pPr>
      <w:r>
        <w:rPr>
          <w:b/>
          <w:lang w:val="en-AU"/>
        </w:rPr>
        <w:tab/>
        <w:tab/>
        <w:tab/>
        <w:tab/>
        <w:t xml:space="preserve">530 Ma 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tbl>
      <w:tblPr>
        <w:tblW w:w="56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010"/>
        <w:gridCol w:w="1010"/>
        <w:gridCol w:w="1011"/>
      </w:tblGrid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mazon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.6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.0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1.7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ustral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.0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90.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69.4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lt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.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5.5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18.9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tral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.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5.0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9.0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ort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.9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.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87.4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ukot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.3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8.6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.5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g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.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.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.8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ronning Maud L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.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07.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88.87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astern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.5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9.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1.8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eenlan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.0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3.7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139.3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d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29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50.6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80.05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lahar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.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.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.8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r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.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4.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9.26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urent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35.1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2.7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27.39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ws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8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06.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90.7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w Siberian Island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38.5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6.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.0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th Alas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.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3.9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.2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th Ch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34.7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.9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57.7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axaqu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.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.5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5.41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mpean terra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.6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.0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1.7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5.6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.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.0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yn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8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06.7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90.7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o de La Plat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.6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.0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1.7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ck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.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4.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4.7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o Francisc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5.6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.7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.03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beri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.6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62.5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0.38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uth Chin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.1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.5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.95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ri Lank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.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.2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65.7</w:t>
            </w:r>
            <w:r>
              <w:rPr>
                <w:color w:val="000000"/>
                <w:lang w:eastAsia="zh-C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ari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24.1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.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92.1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st Afric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11.7</w:t>
            </w:r>
            <w:r>
              <w:rPr>
                <w:color w:val="000000"/>
                <w:lang w:eastAsia="zh-CN"/>
              </w:rPr>
              <w:t>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.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1.94</w:t>
            </w:r>
          </w:p>
        </w:tc>
      </w:tr>
      <w:tr>
        <w:trPr>
          <w:trHeight w:val="247" w:hRule="atLeast"/>
        </w:trPr>
        <w:tc>
          <w:tcPr>
            <w:tcW w:w="265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stern Svalbar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.6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1.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-145.5</w:t>
            </w:r>
            <w:r>
              <w:rPr>
                <w:color w:val="000000"/>
                <w:lang w:eastAsia="zh-CN"/>
              </w:rPr>
              <w:t>0</w:t>
            </w:r>
          </w:p>
        </w:tc>
      </w:tr>
    </w:tbl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AU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03:00Z</dcterms:created>
  <dc:creator>spisarevsky</dc:creator>
  <dc:description/>
  <cp:keywords/>
  <dc:language>en-US</dc:language>
  <cp:lastModifiedBy>mc_admin</cp:lastModifiedBy>
  <dcterms:modified xsi:type="dcterms:W3CDTF">2007-10-31T09:13:00Z</dcterms:modified>
  <cp:revision>9</cp:revision>
  <dc:subject/>
  <dc:title>Table 2</dc:title>
</cp:coreProperties>
</file>