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391252085"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784833965"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