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64265897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836906246"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