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T 4.1.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thographic Perspective Projec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Jg&lt;lon0&gt;/&lt;lat0&gt;/&lt;scale(1:xxxx)&gt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Jg&lt;lon0&gt;/&lt;lat0&gt;/&lt;radius&gt;/&lt;lat&gt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JG&lt;lon0&gt;/&lt;lat0&gt;/&lt;mapwidth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on0/lat0 is the center or the proj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cale is either &lt;1:xxxx&gt; or &lt;radius&gt;/&lt;lat&gt;, where &lt;radius&gt; is dist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in [gmtdefs.measure_unit] to the oblique parallel &lt;lat&gt;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(Tilted/Vertical) Perspective Projec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scale:xxxx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scale:xxxx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width&gt;/&lt;height&gt;/&lt;scale:xxxx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radius&gt;/&lt;lat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radius&gt;/&lt;lat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width&gt;/&lt;radius&gt;/&lt;lat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width&gt;/&lt;height&gt;/&lt;radius&gt;/&lt;lat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       &lt;  1   &gt;/&lt; 2  &gt;/&lt;       3    &gt;/&lt;      4           &gt;/&lt;    5     &gt;/&lt;     6  &gt;/&lt;   7    &gt;/&lt;   8     &gt;/&lt;    9    &gt;/&lt;10&gt; - 9 slas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mapwidth&gt; - 5 slas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mapwidth&gt; - 6 slas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width&gt;/&lt;mapwidth&gt; - 7 slas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JG[d|D][s|e]&lt;lon0&gt;/&lt;lat0&gt;/&lt;altitude&gt;/&lt;azimuth[l|L]&gt;/&lt;tilt[l|L]&gt;/&lt;twist&gt;/&lt;width&gt;/&lt;height&gt;/&lt;mapwidth&gt; - 8 slas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d|D] – debug switch, “d” turns it on, “D” is very verb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s|e] – Earth model, “s” – use spherical, “e” – use given earth elliptical mo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on0/lat0 is the geodetic location of the point of perspective of the proj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itude is the height of the point of perspective above local geodetic sea le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ltitude is in Kilo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f altitude less than 10 then it is the distance from center of earth to the point of perspective divided by the equatorial radius of the Ea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f altitude is &lt; 0 then altitude is given by the geosynchronous altitude, i.e.~ 37,xxx km, of the point of perspectiv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imuth is degrees east of North of vi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ilt is the upward tilt of the plane of proje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f tilt &lt; 0 then boresight is centered on the horiz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[l|L] is a long/lat switch. With either or both of these switches are present rather than azimuth and tilt these </w:t>
        <w:tab/>
        <w:tab/>
        <w:tab/>
        <w:t>values are the boresight long-lat and the azimuth and tilt are compu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wist is the rotation of field of view clockwise in degrees around boresigh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idth is width of the boresight in degre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f  Height is not supplied the Height is assumed to be the same as the wid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eight is the height of the boresight in degre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cale is either &lt;1:xxxx&g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or &lt;radius&gt;/&lt;lat&gt;, where &lt;radius&gt; is distance in [gmtdefs.measure_unit] to the oblique parallel &lt;lat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>Snyder, John. P., “Map Projections- A Working Manual”,  US Geological Survey Professional Paper 1395,  (1987) pp 169-1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6:18:00Z</dcterms:created>
  <dc:creator> </dc:creator>
  <dc:description/>
  <cp:keywords/>
  <dc:language>en-US</dc:language>
  <cp:lastModifiedBy>Wayne Wilson</cp:lastModifiedBy>
  <cp:lastPrinted>2006-11-16T14:09:00Z</cp:lastPrinted>
  <dcterms:modified xsi:type="dcterms:W3CDTF">2006-12-27T06:18:00Z</dcterms:modified>
  <cp:revision>2</cp:revision>
  <dc:subject/>
  <dc:title>GMT 4</dc:title>
</cp:coreProperties>
</file>