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894663504"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60342024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